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ks Cited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you have completed your movie (music too), you are ready to create your Works Cited pag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first step involves creating a Works Cited page in easybib.  Go to </w:t>
      </w:r>
      <w:hyperlink r:id="rId2">
        <w:r>
          <w:rPr>
            <w:rStyle w:val="InternetLink"/>
          </w:rPr>
          <w:t>http://easybib.com</w:t>
        </w:r>
      </w:hyperlink>
      <w:r>
        <w:rPr/>
        <w:t xml:space="preserve">.    If you create an account, you can save your entries.  If you do not create an account, you must do this in one sitting.  Add bibliography entries – one at a time.  You will need to add all info in and create new citation.  Then add another citation – continue this until all bib entries are in,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you complete your page, save as a word document to your “H” drive.  </w:t>
      </w:r>
    </w:p>
    <w:p>
      <w:pPr>
        <w:pStyle w:val="Normal"/>
        <w:numPr>
          <w:ilvl w:val="0"/>
          <w:numId w:val="1"/>
        </w:numPr>
        <w:rPr/>
      </w:pPr>
      <w:r>
        <w:rPr/>
        <w:t>Print out a copy – I want this copy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copy and paste in to PowerPoint.  Open a new slide (blank one and add a text box – this is where you paste you Works Cited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will need to right align and enter a space between each entry.  This is not the true format, but it is the best we can do for now (that is why I want the hard copy form easy bib – this is formatted correctly)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you paste into PowerPoint, you will need to save it as a j -peg.  If you have more than one slide, you want to save all slides.  Make sure you label it and save it to your “H: driv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you can import it as a picture into Movie Make and add it to the end of your movie the same way you added pictures to your movi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bib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4:16:00Z</dcterms:created>
  <dc:creator>backup</dc:creator>
  <dc:description/>
  <cp:keywords/>
  <dc:language>en-US</dc:language>
  <cp:lastModifiedBy>backup</cp:lastModifiedBy>
  <dcterms:modified xsi:type="dcterms:W3CDTF">2010-04-29T04:32:00Z</dcterms:modified>
  <cp:revision>1</cp:revision>
  <dc:subject/>
  <dc:title>Works Cited</dc:title>
</cp:coreProperties>
</file>